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dis2030-Usermedis2030-UserocX&lt;\j0W$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